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8290"/>
      </w:tblGrid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4245" w:dyaOrig="4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81pt;height:7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35399556" r:id="rId2"/>
              </w:objec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MUNE DI SANT’ANTONINO DI SUSA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i Tori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.  100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e Partita IVA n. 01473430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(011) 96 39 935 – 96 39 936    FAX (011) 96 39.94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-mail: lussiana@comune.santantoninodisusa.to.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Heading7"/>
        <w:ind w:left="1260" w:hanging="1260"/>
        <w:jc w:val="center"/>
        <w:rPr/>
      </w:pPr>
      <w:r>
        <w:rPr/>
        <w:t>NOTA INFORMATIVA EX ART 6, COMMA 4, D.L 95/2012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rPr>
          <w:rFonts w:ascii="Arial" w:hAnsi="Arial" w:cs="Arial"/>
        </w:rPr>
      </w:pPr>
      <w:r>
        <w:rPr>
          <w:rFonts w:cs="Arial"/>
        </w:rPr>
      </w:r>
    </w:p>
    <w:p>
      <w:pPr>
        <w:pStyle w:val="Rientrocorpodeltesto2"/>
        <w:rPr/>
      </w:pPr>
      <w:r>
        <w:rPr/>
        <w:t>L’art. 6, comma 4, del D.L. 95/2012, recante disposizioni urgenti per la revisione della spesa pubblica, convertito, con modificazioni, dalla Legge n. 135/2012, ha stabilito che, a decorrere dall’esercizio finanziario 2013, i Comuni e le Province devono allegare al rendiconto della gestione una nota informativa contenente la verifica dei crediti e dei debiti  reciproci tra l’Ente e le Società partecipat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edetta nota, asseverata dai rispettivi organi di revisione, evidenzia analiticamente eventuali discordanze e ne fornisce la motivazione; in tal caso il Comune o la Provincia adottano senza indugio, e comunque non oltre il termine dell’esercizio finanziario in corso, i provvedimenti necessari ai fini della riconciliazione delle partite debitorie e creditorie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la verifica in oggetto, sono emerse, per ciascuna società partecipata, le seguenti risultanze: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lang w:val="fr-FR"/>
              </w:rPr>
              <w:t xml:space="preserve">ACSEL S.p.A.                              </w:t>
            </w: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quota di partecipazione:        4,8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1440"/>
        <w:gridCol w:w="1552"/>
        <w:gridCol w:w="1215"/>
        <w:gridCol w:w="2579"/>
        <w:gridCol w:w="10"/>
      </w:tblGrid>
      <w:tr>
        <w:trPr/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320/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56,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04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90,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Fatt. n. 112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824,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56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02,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1171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198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timento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71,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centri 2^sem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57,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icaz. 2^sem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2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guagli ingombran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,7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stione tassa rifiuti dicembre 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95,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ture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58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nov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onetti dicembre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aggio griglie e pozzetti (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raz.costi ecoc. (Fattura da 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,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Viaggi raccolta verde (da emettere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,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sto spedizione tari (d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tte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3.494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1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zione casetta compostaggio (da emett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2.165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rimborsi anticipazioni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i fotovoltaici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656,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2 – rettifica nega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74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ispettivo enel per distribu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Tariffa incentivante fotovoltaici 2012 – rettifica posi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9,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impianti fotovoltaici 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505,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iffa incentivante fotovoltaici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89,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per conguaglio RS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51,9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a di credito CONAI da emette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05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sconto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66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 adeg.canone raccolta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54,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 di credito da emet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/7 del 30/04/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89,6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</w:tblGrid>
      <w:tr>
        <w:trPr>
          <w:trHeight w:val="18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S.M.A.TORINO  S.p.A.          quota di partecipazione:        0,00008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CRED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pass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t. n. 40119 del 17/12/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260"/>
        <w:gridCol w:w="1846"/>
        <w:gridCol w:w="1214"/>
        <w:gridCol w:w="2584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i/>
                <w:iCs/>
              </w:rPr>
              <w:t xml:space="preserve">DEBITI </w:t>
            </w: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nei confronti dell’Ent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sz w:val="20"/>
              </w:rPr>
              <w:t>Corrispondenti residui attiv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erifica corrisponden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olo giurid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porto 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Ann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a mutui servizio indrico-integr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3,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La presente nota informativa viene allegata al rendiconto della gestione dell’esercizio finanziario 2015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’Antonino di Susa, 19 maggio 2016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IL RESPONSABILE DEL SERVIZIO FINANZIARIO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(Alessia dott.ssa Lussiana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Al//crediti e debiti partecipate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</w:rPr>
        <w:t>Nota informativa consuntivo 2015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 w:val="false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180" w:leader="none"/>
      </w:tabs>
      <w:ind w:firstLine="5664"/>
      <w:jc w:val="both"/>
      <w:outlineLvl w:val="5"/>
    </w:pPr>
    <w:rPr>
      <w:rFonts w:ascii="Arial" w:hAnsi="Arial" w:cs="Arial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both"/>
      <w:outlineLvl w:val="6"/>
    </w:pPr>
    <w:rPr>
      <w:rFonts w:ascii="Arial" w:hAnsi="Arial" w:cs="Arial"/>
      <w:b/>
      <w:bC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 w:val="false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 w:val="false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4:00Z</dcterms:created>
  <dc:creator>COMUNE S.ANTONINO DI SUSA</dc:creator>
  <dc:description/>
  <cp:keywords/>
  <dc:language>en-US</dc:language>
  <cp:lastModifiedBy>Ragio1</cp:lastModifiedBy>
  <cp:lastPrinted>2016-05-13T13:24:00Z</cp:lastPrinted>
  <dcterms:modified xsi:type="dcterms:W3CDTF">2016-05-16T14:46:00Z</dcterms:modified>
  <cp:revision>8</cp:revision>
  <dc:subject/>
  <dc:title>COMUNE DI SANT’ANTONINO DI SUSA</dc:title>
</cp:coreProperties>
</file>